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【様式一覧】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（様式第</w:t>
      </w:r>
      <w:r>
        <w:rPr>
          <w:rFonts w:cs="ＭＳ 明朝;MS Mincho" w:ascii="ＭＳ 明朝;MS Mincho" w:hAnsi="ＭＳ 明朝;MS Mincho"/>
          <w:sz w:val="22"/>
          <w:lang w:eastAsia="zh-TW"/>
        </w:rPr>
        <w:t>1</w:t>
      </w:r>
      <w:r>
        <w:rPr>
          <w:rFonts w:ascii="ＭＳ 明朝;MS Mincho" w:hAnsi="ＭＳ 明朝;MS Mincho" w:cs="ＭＳ 明朝;MS Mincho"/>
          <w:sz w:val="22"/>
          <w:lang w:eastAsia="zh-TW"/>
        </w:rPr>
        <w:t>号）債権譲渡承諾依頼書、債権譲渡承諾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（様式第２号）債権譲渡契約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（様式第３号）債権譲渡通知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４号）地域建設業経営強化融資制度に係る債権譲渡承諾チェックリスト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５号）地域建設業経営強化融資制度に係る債権譲渡整理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６号）地域建設業経営強化融資制度に係る</w:t>
      </w:r>
      <w:r>
        <w:rPr>
          <w:rFonts w:ascii="ＭＳ 明朝;MS Mincho" w:hAnsi="ＭＳ 明朝;MS Mincho" w:cs="ＭＳ 明朝;MS Mincho"/>
          <w:sz w:val="22"/>
          <w:lang w:eastAsia="zh-TW"/>
        </w:rPr>
        <w:t>事請負代金債権譲渡承諾済通知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（様式第７号）工事履行報告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（様式第８号）工事請負代金請求書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参考様式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金銭消費貸借契約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支払い状況・支払計画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受益の意思表示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904" w:right="850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60" w:hanging="660"/>
    </w:pPr>
    <w:rPr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7:00Z</dcterms:created>
  <dc:creator>総務室入札管理監（内線5059）</dc:creator>
  <dc:description/>
  <cp:keywords/>
  <dc:language>en-US</dc:language>
  <cp:lastModifiedBy>Z061102</cp:lastModifiedBy>
  <cp:lastPrinted>2008-11-11T12:01:00Z</cp:lastPrinted>
  <dcterms:modified xsi:type="dcterms:W3CDTF">2008-11-13T04:27:00Z</dcterms:modified>
  <cp:revision>2</cp:revision>
  <dc:subject/>
  <dc:title>下請セーフティネット債務保証事業の取扱い</dc:title>
</cp:coreProperties>
</file>